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ая олимпиада школьников по информа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I (школьный) эта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ru-RU"/>
        </w:rPr>
        <w:t>-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  <w:lang w:val="ru-RU"/>
        </w:rPr>
        <w:t xml:space="preserve"> учебный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-8 клас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ть программы для решения следующи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1.</w:t>
      </w:r>
      <w:r>
        <w:rPr>
          <w:sz w:val="28"/>
          <w:szCs w:val="28"/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клавиатуры вводятся целое положительное число. </w:t>
      </w:r>
      <w:r>
        <w:rPr>
          <w:rFonts w:eastAsia="TimesNewRomanPSMT" w:cs="Times New Roman" w:ascii="Times New Roman" w:hAnsi="Times New Roman"/>
          <w:sz w:val="28"/>
          <w:szCs w:val="28"/>
        </w:rPr>
        <w:t>Определите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является ли заданное число нечётным двузначным числом</w:t>
      </w:r>
      <w:r>
        <w:rPr>
          <w:rFonts w:eastAsia="TimesNewRomanPSMT" w:cs="Times New Roman" w:ascii="Times New Roman" w:hAnsi="Times New Roman"/>
          <w:sz w:val="28"/>
          <w:szCs w:val="28"/>
        </w:rPr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7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YE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2.</w:t>
      </w:r>
      <w:r>
        <w:rPr>
          <w:sz w:val="28"/>
          <w:szCs w:val="28"/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клавиатуры последовательно вводятся четыре целых числа. Проверьте, можно ли построить параллелограмм со сторонами, равными введенным числам. Вывести на экран ответ YES, если параллелограмм построить можно. В остальных случаях вывести на экран ответ NO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6 6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YE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3 3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3.</w:t>
      </w:r>
      <w:r>
        <w:rPr>
          <w:sz w:val="28"/>
          <w:szCs w:val="28"/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  <w:lang w:val="ru-RU"/>
        </w:rPr>
        <w:t>Напишите программу, которая в последовательности натуральных чисел определяет максимальное число, не оканчивающееся на 3. Программа получает на вход количество чисел в последовательности, а затем сами числа. В последовательности всегда имеется число, не оканчивающееся на 3. Количество чисел не превышает 1000. Введённые числа не превышают 30000. Программа должна вывести одно число – максимальное число, не оканчивающееся на 3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имер в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имер вывод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4.</w:t>
      </w:r>
      <w:r>
        <w:rPr>
          <w:sz w:val="28"/>
          <w:szCs w:val="28"/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 целочисленный массив из 10 элементов. Элементы массива могут принимать целые значения от –10 000 до 10 000 включительно. Найти и вывести на экран количество пар элементов массива, сумма которых нечётна и положительна. Под парой подразумевается два подряд идущих элемента масси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2 3 4 5 6 7 8 9 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3 5 7 9 11 13 15 17 1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4:00:00Z</dcterms:created>
  <dc:creator>Надежда Валентиновна Медведева</dc:creator>
  <dc:description/>
  <dc:language>en-US</dc:language>
  <cp:lastModifiedBy>Надежда Валентиновна Медведева</cp:lastModifiedBy>
  <dcterms:modified xsi:type="dcterms:W3CDTF">2017-09-12T04:01:00Z</dcterms:modified>
  <cp:revision>1</cp:revision>
  <dc:subject/>
  <dc:title>Всероссийская олимпиада школьников по информатике</dc:title>
</cp:coreProperties>
</file>